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7" w:hanging="0"/>
        <w:jc w:val="center"/>
        <w:rPr/>
      </w:pPr>
      <w:r>
        <w:rPr>
          <w:rFonts w:cs="Tahoma" w:ascii="Tahoma" w:hAnsi="Tahoma"/>
          <w:sz w:val="22"/>
          <w:szCs w:val="22"/>
        </w:rPr>
        <w:t>LEI DE DIRETRIZES ORÇAMENTÁRIAS – 2023 - METAS E PRIORIDADES</w:t>
      </w:r>
    </w:p>
    <w:p>
      <w:pPr>
        <w:pStyle w:val="Normal"/>
        <w:ind w:right="-59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AMA: Execução da ação legislativa</w:t>
      </w:r>
    </w:p>
    <w:p>
      <w:pPr>
        <w:pStyle w:val="Normal"/>
        <w:ind w:right="-597" w:hanging="0"/>
        <w:rPr/>
      </w:pPr>
      <w:r>
        <w:rPr>
          <w:rFonts w:cs="Tahoma" w:ascii="Tahoma" w:hAnsi="Tahoma"/>
          <w:sz w:val="22"/>
          <w:szCs w:val="22"/>
        </w:rPr>
        <w:t>OBJETIVO: Execução das ações do Poder Legislativo</w:t>
      </w:r>
    </w:p>
    <w:p>
      <w:pPr>
        <w:pStyle w:val="Normal"/>
        <w:ind w:right="-597" w:hanging="0"/>
        <w:jc w:val="center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20"/>
        <w:gridCol w:w="7229"/>
        <w:gridCol w:w="1134"/>
        <w:gridCol w:w="1843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P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ÇÃO/PRODUT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JE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 DE MED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ALORES  ESTÃO NA PLANILIA DE IDENTIFICAÇÃO DE PROJETOS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quisição de equipamentos e material permanente e conservação dos mesmo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Equipar com móveis, máquinas e equipamentos de escritório, computadores e acessórios,  impressoras, aparelhos de ar condicionado, cofres, galeria de fotos e outros pertinentes a esta met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onservação e ampliação do prédio da Câmara Municipa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ervar e ampliar o prédio da Câmara Municipal convenientemente, promovendo melhorias como pintura, alteração de paredes e mudanças de abertura, bem como ajardinament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ivulgação oficia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over a divulgação dos atos oficiais e sociais de interesse do Município através da imprensa falada e escri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epções e Homenagens a autoridades Municipais e visitante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romover recepções e/ou homenagens à autoridades em visita ao Município, e homenagens póstumas a pessoas que prestarem relevantes serviços ao Municíp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espesa de pessoal e encargos-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ha de pagamento, encarg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ítica Salaria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mento de vencimentos, reposição e adequação salarial. Criação de Cargos e de Gratificação para desempenho de fun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pesa em contrato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atação de pessoa física e juríd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pesas com diárias e transport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gamento de diárias e de transporte em virtude de participações em eventos e em função de trabalho da Câmara Municipa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isição de material de consumo e expedient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quirir material de consumo e de expediente de uso da câm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ólice de Segur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ontratar apólice de seguro visando a preservação do patrimônio público com tombamento na Câmara Municip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pesa com vale-alimentaçã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necer vale alimentação aos servidores do Poder Legisl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forme de trabalh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Fornecer uniforme para os servidores do Poder Legisl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UN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no de Saúde para os servidores ativos, inativos, pensionistas e cargos comissionados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Arcar com parte da contribuição dos servidores desta Casa Legislativa, subsidiando parte do plano de saúde</w:t>
            </w:r>
            <w:r>
              <w:rPr>
                <w:rFonts w:cs="Tahoma" w:ascii="Tahoma" w:hAnsi="Tahoma"/>
              </w:rPr>
              <w:t>, para a execução dos serviços de atendimento médico-hospitalar, laboratorial, diagnóstico e tratamento, bem como programas e ações específicos, destinados à promoção da saúde e à prevenção de doença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" w:hRule="atLeast"/>
        </w:trPr>
        <w:tc>
          <w:tcPr>
            <w:tcW w:w="1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OTAL R$ 1.20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.200.00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418" w:right="1418" w:gutter="0" w:header="0" w:top="568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9:56:00Z</dcterms:created>
  <dc:creator>VOTA NÃO À REGIONALIZAÇÃO! SIM AO REFORÇO DO MUNICIPALISMO!</dc:creator>
  <dc:description>A REGIONALIZAÇÃO É UM ERRO COLOSSAL!</dc:description>
  <cp:keywords/>
  <dc:language>en-US</dc:language>
  <cp:lastModifiedBy>USER</cp:lastModifiedBy>
  <cp:lastPrinted>2022-07-31T17:02:00Z</cp:lastPrinted>
  <dcterms:modified xsi:type="dcterms:W3CDTF">2022-08-11T20:34:00Z</dcterms:modified>
  <cp:revision>3</cp:revision>
  <dc:subject>JOÃO JARDIM x8?! PORRA! DIA 8 VOTA NÃO!</dc:subject>
  <dc:title>01</dc:title>
</cp:coreProperties>
</file>